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E301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OLAR TRACKING SYSTEMS CONTRO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need of a Solar Tracking System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bout the concept of Solar Ang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 unit feedback closed loop control system with a process transfer function G</w:t>
            </w:r>
            <w:r>
              <w:rPr>
                <w:vertAlign w:val="subscript"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0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>. The system is to operate under PID control in a series implementation. Determine the closed loop transfer function G</w:t>
            </w:r>
            <w:r>
              <w:rPr>
                <w:vertAlign w:val="subscript"/>
              </w:rPr>
              <w:t>cl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</m:d>
                    </m:den>
                  </m:f>
                </m:e>
              </m:d>
            </m:oMath>
            <w:r>
              <w:rPr/>
              <w:t xml:space="preserve"> in terms of K</w:t>
            </w:r>
            <w:r>
              <w:rPr>
                <w:vertAlign w:val="subscript"/>
              </w:rPr>
              <w:t>p</w:t>
            </w:r>
            <w:r>
              <w:rPr/>
              <w:t>, T</w:t>
            </w:r>
            <w:r>
              <w:rPr>
                <w:vertAlign w:val="subscript"/>
              </w:rPr>
              <w:t>i</w:t>
            </w:r>
            <w:r>
              <w:rPr/>
              <w:t xml:space="preserve"> and T</w:t>
            </w:r>
            <w:r>
              <w:rPr>
                <w:vertAlign w:val="subscript"/>
              </w:rPr>
              <w:t>d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implementation of a PID Controller for a Single Axis Tracking syste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block diagram model for simulating the behavior of a DC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block diagram model for simulating the behavior of a Photovoltaic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esign process in the Embedded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different types of Solar Tracking System and various components of a track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the performance of a Single Axis Solar Tracker with Dual Axis Solar Trac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Cascade control system of a high precision solar tracke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bidi="hi-IN"/>
              </w:rPr>
            </w:pPr>
            <w:r>
              <w:rPr>
                <w:sz w:val="22"/>
                <w:szCs w:val="22"/>
                <w:lang w:bidi="hi-IN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velop a IMC-PID based controller for a Dual Axis Solar Track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CO6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Write a Short notes about the following control techniques </w:t>
            </w:r>
          </w:p>
          <w:p>
            <w:pPr>
              <w:pStyle w:val="Normal"/>
              <w:widowControl w:val="false"/>
              <w:jc w:val="both"/>
              <w:rPr>
                <w:lang w:bidi="hi-IN"/>
              </w:rPr>
            </w:pPr>
            <w:r>
              <w:rPr>
                <w:lang w:bidi="hi-IN"/>
              </w:rPr>
              <w:t xml:space="preserve">i) Internal Model Control (IMC)  ii) Iterative Learning Control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hi-IN"/>
              </w:rPr>
              <w:t>iii) Repetitive Contro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lang w:bidi="hi-IN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intelligent solar tracking system with the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bidi="hi-IN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339D17-1BA0-4AFB-9151-811927C29A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  <Pages>1</Pages>
  <Words>260</Words>
  <Characters>1484</Characters>
  <CharactersWithSpaces>174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22:00Z</dcterms:created>
  <dc:creator>Ku</dc:creator>
  <dc:description/>
  <dc:language>en-US</dc:language>
  <cp:lastModifiedBy>Admin</cp:lastModifiedBy>
  <cp:lastPrinted>2018-02-03T04:50:00Z</cp:lastPrinted>
  <dcterms:modified xsi:type="dcterms:W3CDTF">2018-05-15T05:13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